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BAA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ОБ УТВЕРЖДЕНИИ ПОЛОЖЕНИЯ О ГОСУДАРСТВЕННОМ РЕГИСТРЕ</w:t>
        <w:br/>
        <w:t>МЕДИКО-ФАРМАЦЕВТИЧЕСКОЙ ПРОДУКЦИИ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ПРИКАЗ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ГОСУДАРСТВЕННОЕ УЧРЕЖДЕНИЕ</w:t>
        <w:br/>
        <w:t>"ЦЕНТР ПО КОНТРОЛЮ ЗА ОБРАЩЕНИЕМ МЕДИКО-ФАРМАЦЕВТИЧЕСКОЙ ПРОДУКЦИИ"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27 марта 2009 г.</w:t>
        <w:br/>
        <w:t>N 32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(САЗ 09-50)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Согласован: Министерство здравоохранения и социальной защиты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Зарегистрирован Министерством юстиции</w:t>
        <w:br/>
        <w:t>Приднестровской Молдавской Республики 8 декабря 2009 г.</w:t>
        <w:br/>
        <w:t>Регистрационный N 5076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В соответствии с Законом Приднестровской Молдавской Республики от 25 января 2005 года N 526-З-III "О фармацевтической деятельности в Приднестровской Молдавской Республике" (САЗ 05-5) с изменениями и дополнениями, внесенными Законами Приднестровской Молдавской Республики от 19 июля 2005 года N 597-ЗИ-III (САЗ 05-30); от 3 апреля 2006 года N 18-ЗИД-IV (САЗ 06-15); от 30 июня 2006 года N 53-ЗИД-IV (САЗ 06-27); от 29 июня 2007 года N 242-ЗИД-IV (САЗ 07-27); от 17 августа 2007 года N 291-ЗИД-IV (САЗ 07-34); от 6 мая 2008 года N 459-ЗИ-IV (САЗ 08-18); от 6 мая 2008 года N 461-ЗД-IV (САЗ 08-18); от 6 мая 2008 года N 462-ЗД-IV (САЗ 08-18); от 4 августа 2008 года N 526-ЗД-IV (САЗ 08-31), от 4 декабря 2008 года N 612-ЗИД-IV (САЗ 08-48), и Указом Президента Приднестровской Молдавской Республики от 10 сентября 2007 года N 584 "О создании государственного учреждения "Республиканский центр по контролю за обращением медико-фармацевтической продукции" (САЗ 07-38) с изменениями, внесенными Указами Президента Приднестровской Молдавской Республики от 14 декабря 2007 года N 818 (САЗ 07-51), от 13 января 2009 года N 15 (САЗ 09-3), в целях обеспечения правового регулирования регистрации медико-фармацевтической продукции в Приднестровской Молдавской Республике, приказываю: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. Утвердить Положение о Государственном регистре медико-фармацевтической продукции (Приложение)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. Считать утратившим силу Приказ Министерства здравоохранения и социальной защиты Приднестровской Молдавской Республики от 12 июня 2001 года N 385 "Об утверждении Положения о Государственном Регистре лекарственных средств, фармацевтических субстанций, изделий медицинского назначения и медицинской техники, разрешенных к применению и использованию в Приднестровской Молдавской Республике" (регистрационный N 1109 от 19 июня 2001 года)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3. Направить настоящий Приказ на государственную регистрацию в Министерство юстиции Приднестровской Молдавской Республик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4. Настоящий Приказ вступает в силу со дня официального опубликова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Н. ЗЕЛЕНИН</w:t>
      </w:r>
    </w:p>
    <w:p>
      <w:pPr>
        <w:pStyle w:val="Normal"/>
        <w:shd w:fill="FFFFFF" w:val="clear"/>
        <w:jc w:val="both"/>
        <w:rPr/>
      </w:pPr>
      <w:r>
        <w:rPr/>
        <w:t>ДИРЕКТОР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г. Тирасполь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7 марта 2009 г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  </w:t>
      </w:r>
      <w:r>
        <w:rPr/>
        <w:t>N 32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ложение</w:t>
        <w:br/>
        <w:t>к Приказу Государственного учреждения</w:t>
        <w:br/>
        <w:t>"Центр по контролю за обращением</w:t>
        <w:br/>
        <w:t>медико-фармацевтической продукции"</w:t>
        <w:br/>
        <w:t>от 27 марта 2009 года N 32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ПОЛОЖЕНИЕ</w:t>
        <w:br/>
        <w:t>о Государственном регистре медико-фармацевтической продукции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1. Общие положения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. Настоящее Положение разработано в соответствии с Законом Приднестровской Молдавской Республики от 25 января 2005 года N 526-З-III "О фармацевтической деятельности в Приднестровской Молдавской Республике" (САЗ 05-5) с изменениями и дополнениями, внесенными Законами Приднестровской Молдавской Республики от 19 июля 2005 года N 597-ЗИ-III (САЗ 05-30); от 3 апреля 2006 года N 18-ЗИД-IV (САЗ 06-15); от 30 июня 2006 года N 53-ЗИД-IV (САЗ 06-27); от 29 июня 2007 года N 242-ЗИД-IV (САЗ 07-27); от 17 августа 2007 года N 291-ЗИД-IV (САЗ 07-34); от 6 мая 2008 года N 459-ЗИ-IV (САЗ 08-18); от 6 мая 2008 года N 461-ЗД-IV (САЗ 08-18); от 6 мая 2008 года N 462-ЗД-IV (САЗ 08-18); от 4 августа 2008 года N 526-ЗД-IV (САЗ 08-31), от 4 декабря 2008 года N 612-ЗИД-IV (САЗ 08-48), в целях обеспечения правового регулирования регистрации медико-фармацевтической продукции в Приднестровской Молдавской Республике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. Государственный регистр медико-фармацевтической продукции (далее - Государственный регистр) - действующий перечень медико-фармацевтической продукции, разрешенной в установленном законодательством Приднестровской Молдавской Республики порядке к ввозу, вывозу, производству и применению в медицинской практике на территории Приднестровской Молдавской Республики (далее - Перечень)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3. Государственный регистр состоит из 3-х разделов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Раздел 1. "Лекарственные средства"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Раздел, включает следующие группы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а) лекарственные субстанции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б) лекарственные препараты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в) лекарственное растительное сырьё и его лекарственные формы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г) гомеопатические лекарственные средства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д) иммунобиологические лекарственные средства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е) дезинфицирующие средства, используемые в медицинской практике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ж) ветеринарные лекарственные средства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Раздел 2. "Изделия медицинского назначения"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Раздел включает изделия и материалы, используемые для проведения профилактических, диагностических и лечебных мероприятий: медицинский инструментарий, стоматологические, расходные, перевязочные и шовные материалы, фиксирующие повязки и приспособления, линзы контактные и для коррекции зрения, диагностические реагенты (в том числе реактивы для медицинских и клинических лабораторий)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Раздел 3. "Медицинская техника"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Раздел включает аппараты, оборудование, приборы, устройства, применяемые в медицинских целях отдельно, в комплексах или системах для профилактики, диагностики, лечения заболеваний, медицинской реабилитации, научных исследований медицинского характера, в том числе протезы и имлантаты серийного производства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2. Порядок ведения Государственного регистра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4. Зарегистрированная в установленном порядке медико-фармацевтическая продукция заносится в Государственный регистр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5. Государственный регистр медико-фармацевтической продукции ведется на русском языке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6. Систематизация информации в Государственном регистре осуществляется путем формирования "Выпусков", включающих перечень зарегистрированной медико-фармацевтической продукции, закрываемых с периодичностью 2 раза в месяц (для лекарственных средств), один раз в квартал (для ветеринарных лекарственных средств, изделий медицинского назначения, медицинской техники)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7. Государственный регистр ведется на бумажных и электронных носителях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8. Эталонный экземпляр Государственного регистра находится на постоянном хранении в Государственном учреждении "Центр по контролю за обращением медико-фармацевтической продукции" и содержит сведения, указанные в пункте 9 настоящего Положения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9. Раздел первый Государственного регистра "Лекарственные средства" содержит следующие сведения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а) регистрационный номер*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б) торговое название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в) международное непатентованное название (при наличии)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г) действующие вещества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д) форма выпуска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е) производитель, страна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ж) синонимы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з) отнесение к Спискам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и) условия отпуска из аптек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Раздел  второй  "Изделия  медицинского  назначения"  и  третий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"Медицинская техника" включает в себя следующие сведения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а) регистрационный номер*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б) наименование, модель (для медицинской техники)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в) характеристика продукции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г) производитель, страна;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* Регистрационный номер состоит из номера, присвоенного в порядке последовательной нумерации начиная с цифры 1, отделенного знаком " / " от двух цифр месяца, последних двух цифр года и буквенного обозначения страны производителя (Р -Россия, У - Украина, М - Молдова, И - иные) разделенных между собой знаками " - " 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Например: 00001/03-09- Х где,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00001- порядковый номер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03 - месяц регистрации (03-март)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09 - последние две цифры года регистрации (09-2009 год)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Х - буквенное обозначение страны производителя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0. Документы, относящиеся к государственной регистрации медико-фармацевтической продукции представлены в регистрационном досье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1. В случае внесения дополнений и изменений в регистрационное досье соответствующие изменения и дополнения вносятся в Государственный регистр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2. В день истечения срока регистрации медико-фармацевтической продукции она автоматически исключается из Государственного регистра и вносится в автоматизированный архив базы данных Государственного регистра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3. Медико-фармацевтическая продукция, зарегистрированная путем внесения в Государственный регистр, разрешается к реализации и медицинскому применению на территории Приднестровской Молдавской Республики только на период действия государственной регистрации (сроком на 5 лет)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По окончании регистрации медико-фармацевтической продукции, включенной в Государственный регистр, разрешается ее реализация до окончания ее срока годност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4. Государственный регистр является официальным документом, обязательным для применения всеми организациями и физическими лицами, участвующими в сфере обращения медико-фармацевтической продукци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5. Содержащиеся в Государственном регистре сведения являются открытыми и общедоступным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6. Доступ к данным Государственного регистра обеспечивается путем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- предоставления информации о государственной регистрации медико-фармацевтической продукции на территории Приднестровской Молдавской Республики на основании письменных запросов организаций и физических лиц, участвующих в сфере обращения медико-фармацевтической продукции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- размещения данных о зарегистрированной медико-фармацевтической продукции на официальном сайте в сети Интернет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7. Срок предоставления содержащихся в Государственном регистре сведений не может составлять более чем 3 (три) рабочих дня со дня получения соответствующего запро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ronly">
    <w:name w:val="sr-only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Labellabelinfo">
    <w:name w:val="label label-info"/>
    <w:basedOn w:val="Style14"/>
    <w:qFormat/>
    <w:rPr/>
  </w:style>
  <w:style w:type="character" w:styleId="Textsmall">
    <w:name w:val="text-small"/>
    <w:basedOn w:val="Style14"/>
    <w:qFormat/>
    <w:rPr/>
  </w:style>
  <w:style w:type="character" w:styleId="Margintextsmall">
    <w:name w:val="margin text-small"/>
    <w:basedOn w:val="Style14"/>
    <w:qFormat/>
    <w:rPr/>
  </w:style>
  <w:style w:type="character" w:styleId="Pullright">
    <w:name w:val="pull-r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20:00Z</dcterms:created>
  <dc:creator>jurist3</dc:creator>
  <dc:description/>
  <cp:keywords/>
  <dc:language>en-US</dc:language>
  <cp:lastModifiedBy>jurist3</cp:lastModifiedBy>
  <dcterms:modified xsi:type="dcterms:W3CDTF">2014-12-23T14:20:00Z</dcterms:modified>
  <cp:revision>2</cp:revision>
  <dc:subject/>
  <dc:title/>
</cp:coreProperties>
</file>